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LLpNYpgiT+Q/e+YVVlVpkyBznX+Pm07JNGCqm+zruzP2VeW+BE59MwOIc2e7ae1PrZDRZt
1bDRJIj/31QKlMoBZGp51mr+cBziUqw1A457UlG2G/w8wbwodk9EoV7ZHZIi0xlQOwRv8lk/
2QkRZnRqJfurWUlwaG9827MsipDHJyyZHKkxgWKkSkyycNxf8H1b4p30xbPdqk+Qk32PCdGh
9h+yzfiak4/0LQTEpr</vt:lpwstr>
  </property>
  <property fmtid="{D5CDD505-2E9C-101B-9397-08002B2CF9AE}" pid="3" name="_2015_ms_pID_7253431">
    <vt:lpwstr>Lctr6tqug/wx/6j6SaJDuqLAGFOGDm2dKzfkgr3Ilu+t1uR6E+4pcN
RsDs3+Th2weIJ+C/ixUb2patM+lbLNTOTMqAC+jVYhQ+KfFUlJRgEg0ucrU95/RMGHYKTghG
G7zZ1xoJ+AZQf5zcw2Rhf9CQKqLoRLcpXkoQQMrAPs8nrT0hU8VZJADdUz/BMtTJvHdYAFEs
FHiCxQfiNLesfn24Yl7szrNprUqKYJj9KVuJ</vt:lpwstr>
  </property>
  <property fmtid="{D5CDD505-2E9C-101B-9397-08002B2CF9AE}" pid="4" name="_2015_ms_pID_7253431_00">
    <vt:lpwstr>_2015_ms_pID_7253431</vt:lpwstr>
  </property>
  <property fmtid="{D5CDD505-2E9C-101B-9397-08002B2CF9AE}" pid="5" name="_2015_ms_pID_7253432">
    <vt:lpwstr>Ss60cLax6qkRURpE6SuyZsiDS4jJz+IwIJkT
xJjizvnd/AaD+z+Xe7rN3dixHEY1FtriJkLbmtVHpDT+YwX/8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